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4882415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5090973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9068376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52697675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97534526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5519926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45812349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